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2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1005</wp:posOffset>
            </wp:positionH>
            <wp:positionV relativeFrom="paragraph">
              <wp:posOffset>-793750</wp:posOffset>
            </wp:positionV>
            <wp:extent cx="6238875" cy="79057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17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2"/>
          <w:sz w:val="32"/>
          <w:szCs w:val="24"/>
        </w:rPr>
        <w:t>SECRETARÍA ACADÉMIC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8"/>
          <w:szCs w:val="24"/>
        </w:rPr>
      </w:pPr>
      <w:r>
        <w:rPr>
          <w:rFonts w:cs="Arial" w:ascii="Arial" w:hAnsi="Arial"/>
          <w:b/>
          <w:kern w:val="2"/>
          <w:sz w:val="28"/>
          <w:szCs w:val="24"/>
        </w:rPr>
        <w:t>COORDINACIÓN DE INVESTIGACIÓN Y POSGRADO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PROGRAMA PARA EL DESARROLLO DE LA INVESTIGACIÓN EDUCATIV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8"/>
          <w:szCs w:val="24"/>
        </w:rPr>
      </w:pPr>
      <w:r>
        <w:rPr>
          <w:rFonts w:cs="Arial" w:ascii="Arial" w:hAnsi="Arial"/>
          <w:b/>
          <w:kern w:val="2"/>
          <w:sz w:val="28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MILLEROS DE INVESTIGACIÓN 2022-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ST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SEMILLER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YECTO DE INVESTIGACIÓN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NEA DE GENERACIÓN Y APLICACIÓN DEL CONOCIMIENT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ÁTICA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INICIO Y FINALIZACIÓN DEL PROYECT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DAD, SUBSEDE O EXTENSIÓN: 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7"/>
        <w:spacing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86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>
          <w:trHeight w:val="225" w:hRule="atLeast"/>
        </w:trPr>
        <w:tc>
          <w:tcPr>
            <w:tcW w:w="9356" w:type="dxa"/>
            <w:gridSpan w:val="2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SPONSABLE DEL SEMILLER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ACADÉMICA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O PARTIC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LÉFONO CEL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RREO ELECTRÓNICO 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DE ADSCRIPCIÓN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>
          <w:trHeight w:val="225" w:hRule="atLeast"/>
        </w:trPr>
        <w:tc>
          <w:tcPr>
            <w:tcW w:w="9356" w:type="dxa"/>
            <w:gridSpan w:val="2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ORDINADOR O COORDINADORA DEL SEMILLER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ACADÉMICA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O PARTIC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LÉFONO CEL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RREO ELECTRÓNICO 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ÁREA DE ADSCRIPCIÓN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764"/>
      </w:tblGrid>
      <w:tr>
        <w:trPr>
          <w:trHeight w:val="422" w:hRule="atLeast"/>
        </w:trPr>
        <w:tc>
          <w:tcPr>
            <w:tcW w:w="9535" w:type="dxa"/>
            <w:gridSpan w:val="3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ESTUDIANTES PARTICIPANTES EN EL SEMILLERO DE INVESTIG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(COLABORADORES)</w:t>
            </w:r>
          </w:p>
        </w:tc>
      </w:tr>
      <w:tr>
        <w:trPr>
          <w:trHeight w:val="439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OGRAMA EDUCATIV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Y SEMESTRE </w:t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LÉFONO Y CORREO ELECTRÓNICO</w:t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SULTADOS DE INVESTIGACIÓN A LOGRAR POR EL PROYECTO</w:t>
            </w:r>
          </w:p>
        </w:tc>
      </w:tr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ARTICULOS, PONENCIAS Y OTRAS PUBLICACIONES</w:t>
            </w:r>
          </w:p>
        </w:tc>
      </w:tr>
      <w:tr>
        <w:trPr>
          <w:trHeight w:val="700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SIS DE LICENCIATURA Y POSGRADO</w:t>
            </w:r>
          </w:p>
        </w:tc>
      </w:tr>
      <w:tr>
        <w:trPr>
          <w:trHeight w:val="54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360" w:top="16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radley Hand ITC" w:hAnsi="Bradley Hand ITC" w:cs="Bradley Hand IT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both"/>
    </w:pPr>
    <w:rPr>
      <w:rFonts w:ascii="Arial" w:hAnsi="Arial" w:cs="Arial"/>
      <w:sz w:val="16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09:00Z</dcterms:created>
  <dc:creator>gbenjume</dc:creator>
  <dc:description/>
  <cp:keywords/>
  <dc:language>en-US</dc:language>
  <cp:lastModifiedBy>Luis Diaz Rodríguez</cp:lastModifiedBy>
  <cp:lastPrinted>2006-05-05T11:26:00Z</cp:lastPrinted>
  <dcterms:modified xsi:type="dcterms:W3CDTF">2022-01-19T14:20:00Z</dcterms:modified>
  <cp:revision>4</cp:revision>
  <dc:subject/>
  <dc:title>FORMULARIO # 1</dc:title>
</cp:coreProperties>
</file>