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7815</wp:posOffset>
            </wp:positionH>
            <wp:positionV relativeFrom="paragraph">
              <wp:posOffset>-571500</wp:posOffset>
            </wp:positionV>
            <wp:extent cx="6238875" cy="790575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17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kern w:val="2"/>
          <w:sz w:val="28"/>
          <w:szCs w:val="24"/>
        </w:rPr>
      </w:pPr>
      <w:r>
        <w:rPr>
          <w:rFonts w:cs="Arial" w:ascii="Arial" w:hAnsi="Arial"/>
          <w:kern w:val="2"/>
          <w:sz w:val="28"/>
          <w:szCs w:val="24"/>
        </w:rPr>
        <w:t>SECRETARÍA ACADÉMICA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COORDINACIÓN DE INVESTIGACIÓN Y POSGRADO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PROGRAMA PARA EL DESARROLLO DE LA INVESTIGACIÓN EDUCATIVA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COLO DEL PROYECTO DE INVESTIGACIÒN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MILLEROS DE INVESTIGACIÓN 2022-2023</w:t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84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A DE IDENTIFICACIÓN DEL PROYEC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 DEL PROYECTO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ÍNEA DE INVESTIGACIÓN DE GENERACIÓN Y APLICACIÓN DEL CONOCIMIENTO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ÁTICA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ORDINADOR(A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LABORADORES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 O SUBSED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LUGAR Y FECHA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UMEN DEL PROYECTO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1. PLANTEAMIENTO DEL PROBLEM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DEFINICIÓN Y FORMULACIÓN DEL PROBLEMA (Máximo un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PREGUNTAS DE INVESTIGACIÓN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PREGUNTA CENTRAL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REGUNTAS SECUNDARI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USTIFICACIÓN (Máximo un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 GENERAL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 w:before="24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 ESPECÍFIC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UESTOS DE INVESTIGACIÓN O HIPÓTESIS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REVISIÓN DE LA LITERATUR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STADO DEL ARTE (Máximo 2 cuartilla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CO TEÓRICO (Máximo 3 cuartilla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METODOLOGÍA (Máximo 4 cuartillas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FOQUE METODOLÓGI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ÉTODO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 DE LAS TÉCNICAS E INSTRUMENTOS DE INVESTIGACIÓ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JETOS Y ESCENARI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CEDIMIENT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RONOGRAMA (Máximo una cuartill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  <w:gridCol w:w="1134"/>
      </w:tblGrid>
      <w:tr>
        <w:trPr>
          <w:trHeight w:val="181" w:hRule="atLeast"/>
        </w:trPr>
        <w:tc>
          <w:tcPr>
            <w:tcW w:w="4361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tividades </w:t>
            </w:r>
          </w:p>
        </w:tc>
        <w:tc>
          <w:tcPr>
            <w:tcW w:w="1134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rimestre 1</w:t>
            </w:r>
          </w:p>
        </w:tc>
        <w:tc>
          <w:tcPr>
            <w:tcW w:w="1134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rimestre 2</w:t>
            </w:r>
          </w:p>
        </w:tc>
        <w:tc>
          <w:tcPr>
            <w:tcW w:w="1134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rimestre 3</w:t>
            </w:r>
          </w:p>
        </w:tc>
        <w:tc>
          <w:tcPr>
            <w:tcW w:w="1134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rimestre 4</w:t>
            </w:r>
          </w:p>
        </w:tc>
      </w:tr>
      <w:tr>
        <w:trPr>
          <w:trHeight w:val="338" w:hRule="atLeast"/>
        </w:trPr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TAS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ÍA (máximo un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353"/>
        <w:gridCol w:w="2633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CIÓN DE ACTIVIDADES (Máximo una cuartilla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ESCRIPCIÓN DE ACTIVIDADE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EMPO DE INICIO Y DE TERMINACIÓN DE LA ACTIVIDA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DUCTOS ESPERADO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UPUESTO (Máximo 2 y media cuartillas)</w:t>
            </w:r>
          </w:p>
        </w:tc>
      </w:tr>
      <w:tr>
        <w:trPr>
          <w:trHeight w:val="18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JUSTIFICACIÓN DE REQUERIMIENTO FINANCIER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QUISICIÓN DE EQUIPOS Y ACCESORI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BUSTIBLE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BAJOS DE IMPRENTA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3"/>
        <w:gridCol w:w="1546"/>
        <w:gridCol w:w="1472"/>
        <w:gridCol w:w="1367"/>
        <w:gridCol w:w="1506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ASTOS DE TRABAJO DE CAMPO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PARTICIPANTE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GAR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TIV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ÍA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ÁTICOS POR DÍ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DE OFICINA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AUDIOVISUAL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DE COMPUTACIÓN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3"/>
        <w:gridCol w:w="1546"/>
        <w:gridCol w:w="1472"/>
        <w:gridCol w:w="1367"/>
        <w:gridCol w:w="1506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ÁTICOS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PARTICIPANTE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GAR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TIVO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ÍA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ÁTICOS POR DÍ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RTES DE LA INVESTIGACIÓN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TRASCENDENCIA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OS ENTREGABLES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ACIÓN DE RECURSOS HUMANOS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NCULACIÓN (Relación del proyecto de investigación)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OCENCI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TORES SOCIALES Y PRODUCTIVOS            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ASPECTOS GENERALES (Máximo media cuartilla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CION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EX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Bradley Hand ITC" w:hAnsi="Bradley Hand ITC" w:eastAsia="Times New Roman" w:cs="Bradley Hand ITC"/>
      <w:b/>
      <w:sz w:val="20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Arial" w:hAnsi="Arial" w:eastAsia="Times New Roman" w:cs="Arial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right"/>
      <w:outlineLvl w:val="4"/>
    </w:pPr>
    <w:rPr>
      <w:rFonts w:ascii="Arial" w:hAnsi="Arial" w:eastAsia="Times New Roman" w:cs="Arial"/>
      <w:i/>
      <w:sz w:val="20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18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ahoma" w:hAnsi="Tahoma" w:eastAsia="Times New Roman" w:cs="Tahoma"/>
      <w:b/>
      <w:sz w:val="24"/>
      <w:lang w:val="es-ES"/>
    </w:rPr>
  </w:style>
  <w:style w:type="character" w:styleId="Ttulo2Car">
    <w:name w:val="Título 2 Car"/>
    <w:qFormat/>
    <w:rPr>
      <w:rFonts w:ascii="Bradley Hand ITC" w:hAnsi="Bradley Hand ITC" w:eastAsia="Times New Roman" w:cs="Bradley Hand ITC"/>
      <w:b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i/>
    </w:rPr>
  </w:style>
  <w:style w:type="character" w:styleId="Ttulo4Car">
    <w:name w:val="Título 4 Car"/>
    <w:qFormat/>
    <w:rPr>
      <w:rFonts w:ascii="Arial" w:hAnsi="Arial" w:eastAsia="Times New Roman" w:cs="Arial"/>
      <w:b/>
      <w:i/>
    </w:rPr>
  </w:style>
  <w:style w:type="character" w:styleId="Ttulo5Car">
    <w:name w:val="Título 5 Car"/>
    <w:qFormat/>
    <w:rPr>
      <w:rFonts w:ascii="Arial" w:hAnsi="Arial" w:eastAsia="Times New Roman" w:cs="Arial"/>
      <w:i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sz w:val="18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3:00Z</dcterms:created>
  <dc:creator>ALEMAN</dc:creator>
  <dc:description/>
  <cp:keywords/>
  <dc:language>en-US</dc:language>
  <cp:lastModifiedBy>Luis Diaz Rodríguez</cp:lastModifiedBy>
  <dcterms:modified xsi:type="dcterms:W3CDTF">2022-01-19T14:57:00Z</dcterms:modified>
  <cp:revision>7</cp:revision>
  <dc:subject/>
  <dc:title/>
</cp:coreProperties>
</file>